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0 Street dance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347"/>
        <w:gridCol w:w="222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845"/>
        <w:gridCol w:w="1191"/>
        <w:gridCol w:w="1517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